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GREEN SALAD DRESSING (recipe from The Wholemeal Café Cookbook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oard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handful of flat-leafed parsle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1 small handful of other green herb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ider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-4 gherk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peeled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must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medium cucumber,rough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leaves silverbee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- 1 cup canola oil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all ingredients apart from the oil in the food processor and blend into a smooth pas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th the machine still running slowly add the oil and blend until it is well emulsified to a thick creamy sauc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58:00Z</dcterms:created>
  <dc:creator>Jiuan Jiuan Kok</dc:creator>
  <dc:description/>
  <cp:keywords/>
  <dc:language>en-US</dc:language>
  <cp:lastModifiedBy>john wilson</cp:lastModifiedBy>
  <cp:lastPrinted>2014-03-11T16:11:00Z</cp:lastPrinted>
  <dcterms:modified xsi:type="dcterms:W3CDTF">2014-04-23T10:15:00Z</dcterms:modified>
  <cp:revision>6</cp:revision>
  <dc:subject/>
  <dc:title/>
</cp:coreProperties>
</file>